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9. Zakona o financiranju javnih potreba u kulturi („Narodne novine“, broj 47/90, 27/93 i 38/09) ) i članka 34. Statuta Općine Ružić (Službeni vjesnik Šibensko- kninske županije, br. 08/09, 04/13 i 02/18), Općinsko vijeće Općine Ružić, na 19. sjednici, od 12. prosinca 2020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1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kulturi Općine Ružić za 2021. godinu i sredstva za financiranje tih potreba koja se osiguravaju u Proračunu Općine Ružić za 2021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gram javnih potreba u kulturi obuhvaća sve oblike poticanja i promicanja kulturnih djelatnosti koje pridonose razvitku i unapređenju kulturnog života Općine Ružić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Javne potrebe u kulturi za koje se sredstva osiguravaju iz proračuna Općine Ružić u 2021. godini su: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kulturni programi udruga u kulturi i drugih organizacija od interesa za Općinu Ružić,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održavanje kulturnih manifestacija na području Općine Ružić,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>- održavanje i izgradnja kulturnih objeka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1. godinu financirat će se sljedeće:</w:t>
      </w:r>
    </w:p>
    <w:p>
      <w:pPr>
        <w:pStyle w:val="TextBodyIndent"/>
        <w:ind w:left="720" w:hanging="0"/>
        <w:jc w:val="both"/>
        <w:rPr/>
      </w:pPr>
      <w:r>
        <w:rPr>
          <w:i w:val="false"/>
          <w:sz w:val="22"/>
          <w:szCs w:val="22"/>
        </w:rPr>
        <w:t>- donacije kulturnim udrugama………………………………….24.0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radio postaji „Radio Drniš“…………………………..10.000,00 kuna,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bivše Osnovne škole Otavice (kulturni centar)……...285.300,00 kuna.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Sredstva za realizaciju programa udruga u kulturi iz točke 4. ovog Programa, prenosit će se na žiro-račune korisnika nakon provedenog Javnog poziva, Odluke o odabiru programa/projekta koje provode udruge na području Općine Ružić i visini financijske potpore iz proračuna Općine Ružić za 2021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stupa na snagu osmog dana od dana objave u „Službenom vjesniku Šibensko-kninske županije“, a primjenjivat će se od 01. siječnja 2021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20-01/3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20-0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prosinc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12:00Z</dcterms:created>
  <dc:creator>korisnik</dc:creator>
  <dc:description/>
  <cp:keywords/>
  <dc:language>en-US</dc:language>
  <cp:lastModifiedBy>Ruzic</cp:lastModifiedBy>
  <cp:lastPrinted>2019-12-02T09:51:00Z</cp:lastPrinted>
  <dcterms:modified xsi:type="dcterms:W3CDTF">2020-12-17T11:34:00Z</dcterms:modified>
  <cp:revision>4</cp:revision>
  <dc:subject/>
  <dc:title/>
</cp:coreProperties>
</file>